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ублічне акціонерне товариство «Агрокомбінат «Калита»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(ідентифікаційний код юридичної особи – 00857290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ля  кумулятивного голосування на  дистанційних позачергових Загальних зборах акціонерів Публічного акціонерного товариства «Агрокомбінат «Калита», які проводяться дистанційно  06  жовтня 2023 р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sz w:val="20"/>
                <w:szCs w:val="20"/>
                <w:shd w:fill="FFFFFF" w:val="clear"/>
                <w:lang w:val="uk-UA"/>
              </w:rPr>
              <w:t>Дата і час початку та завершення голосування: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голосування на дистанційних позачергових Загальних зборах акціонерів Публічного акціонерного товариства «Агрокомбінат «Калита» починається  о 11 годині 00 хвилин  02 жовтня 2023 року та завершується о 18 годині 00 хвилин 06 жовтня 2023 року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е найменування товариств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ублічне акціонерне товариство «Агрокомбінат «Калита»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юридичної особ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8572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оведення  загальних зборі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 жовт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час початку голосуванн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2 жовтня 2023 року 11 година 00 хвилин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час завершення голосуванн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 жовтня 2023 року 18 година 00 хвил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ім’я та по батькові 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14"/>
        <w:gridCol w:w="49"/>
      </w:tblGrid>
      <w:tr>
        <w:trPr>
          <w:trHeight w:val="551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лькість голосів, що належать акціонеру </w:t>
            </w: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числом та прописом, розбірливо)</w:t>
            </w:r>
            <w:r>
              <w:rPr>
                <w:b/>
                <w:bCs/>
                <w:sz w:val="20"/>
                <w:szCs w:val="20"/>
                <w:lang w:val="uk-UA"/>
              </w:rPr>
              <w:t>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итання порядку денного, голосування за яки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дійснюється шляхом кумулятивного голосування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textAlignment w:val="baseline"/>
              <w:rPr/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6. Про обрання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Наглядової ради АТ «АГРОКОМБІНАТ «КАЛИТА»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у кількість членів Наглядової ради АТ «Агрокомбінат «Калита», що обираються шляхом кумулятивного голосування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чотири) члени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551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/>
                <w:bCs/>
                <w:sz w:val="20"/>
                <w:szCs w:val="20"/>
              </w:rPr>
              <w:t>кумулятивних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голосів, що належать акціонеру, </w:t>
            </w: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числом та прописом, розбірливо)</w:t>
            </w:r>
            <w:r>
              <w:rPr>
                <w:bCs/>
                <w:i/>
                <w:sz w:val="20"/>
                <w:szCs w:val="20"/>
                <w:vertAlign w:val="superscript"/>
                <w:lang w:val="uk-UA"/>
              </w:rPr>
              <w:t>1, 2</w:t>
            </w:r>
            <w:r>
              <w:rPr>
                <w:bCs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:</w:t>
            </w:r>
          </w:p>
        </w:tc>
      </w:tr>
      <w:tr>
        <w:trPr>
          <w:trHeight w:val="756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uk-UA"/>
        </w:rPr>
        <w:t>1. для визначення кількості кумулятивних голосів (для голосування по цьому питанню), що Вам належать, помножте кількість ваших голосів на загальну кількість членів Наглядової ради Товариства, що обираються шляхом кумулятивного голосування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2. кількість кумулятивних голосів, що Вам належать Ви можете на власний розсуд розділити або між усіма кандидатами, або між декількома кандидатами, або віддати за одного кандидат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ерелік кандидатів у члени Наглядової ради АТ «АГРОКОМБІНАТ «КАЛИТА»  із зазначенням інформації про них 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(за наявності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ртеменко Ярослав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’я, по батькові (за наявності)/найменування акціонера, розміру пакета акцій, що йому належить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ціонер ТОВ "АГРОДІМ ЛІДЕР" ідентифікаційний код юридичної особи 38778762, власник 170 763 580 акцій, що становить 99,207322 %  статутного капіт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(повне найменування навчального закладу, рік закінчення, спеціальність, кваліфікація)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віта повна вища, спеціаліст, Київський національний університет імені Тараса Шевченка, 2011 рік випуску, спеціальність «Правознавств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вокат в АО "Столиця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ягом останніх п’яти років обіймав посади: юрист  ПП "Центр-Груп", юрист ТОВ "Регiна центр", помічник адвоката  АО "Столиця", начальник відділу корпоративного права АО "Столиця", провідний юрист ПАТ "Агрокомбінат "Калит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непогашеної (незнятої) судим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кандидат у члени наглядової рад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</w:t>
              <w:tab/>
              <w:t>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</w:t>
              <w:tab/>
              <w:t xml:space="preserve"> незалежним директором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едставник акціо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исьмової заяви кандидата про згоду на обрання членом органу акціонерного товари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исьмова заява кандидата про згоду на обрання членом Наглядової ради Товариства є в наявності та містить інформацію наведену у бюлетені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(за наявності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лько Андрiй Сергiй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’я, по батькові (за наявності)/найменування акціонера, розміру пакета акцій, що йому належить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ціонер ТОВ "АГРОДІМ ЛІДЕР" ідентифікаційний код юридичної особи 38778762, власник 170 763 580 акцій, що становить 99,207322 %  статутного капіт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ип та/або клас належних кандидату акцій акціонерного товариства, до складу органу якого обирається кандидат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Освіта повна вища, магістр, Чернівецький національний університет імені Юрія Федьковича, 2022 рік випуску, спеціальність «Оптичне і лазерно-електронне приладобудуван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ректор  Департаменту IТ ТОВ "Регiна центр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ягом останніх п’яти років обіймав посади: Директор  Департаменту IТ ТОВ "Регiна центр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непогашеної (незнятої) судим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и є кандидат у члени наглядової рад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uk-UA"/>
              </w:rPr>
              <w:t>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залежним директором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едставник акціо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исьмової заяви кандидата про згоду на обрання членом органу акціонерного товари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исьмова заява кандидата про згоду на обрання членом Наглядової ради Товариства є в наявності та містить інформацію наведену у бюлетені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(за наявності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влiченко Сергiй О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’я, по батькові (за наявності)/найменування акціонера, розміру пакета акцій, що йому належить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ціонер ТОВ "АГРОДІМ ЛІДЕР" ідентифікаційний код юридичної особи 38778762, власник 170 763 580 акцій, що становить 99,207322 %  статутного капіт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ип та/або клас належних кандидату акцій акціонерного товариства, до складу органу якого обирається кандидат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віта повна вища, магістр, Державний вищий навчальний заклад «Київський національний економічний університет імені Вадима Гетьмана»», 2010 рік випуску, спеціальність «Менеджмент організації», кваліфікація « Магістр з менеджменту організаці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ректор ПП «Сагро-Норд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ягом останніх п’яти років обіймав наступні посади:  ПАТ "Агрокомбінат "Калита" -   начальник охорони, начальник служби  безпе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непогашеної (незнятої) судим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кандидат у члени наглядової рад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</w:t>
              <w:tab/>
              <w:t>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</w:t>
              <w:tab/>
              <w:t xml:space="preserve"> незалежним директором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едставник акціо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исьмової заяви кандидата про згоду на обрання членом органу акціонерного товари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исьмова заява кандидата про згоду на обрання членом Наглядової ради Товариства є в наявності та містить інформацію наведену у бюлетені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(за наявності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скутов Вiталiй Геннадiй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народже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’я, по батькові (за наявності)/найменування акціонера, розміру пакета акцій, що йому належить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ціонер ТОВ "АГРОДІМ ЛІДЕР" ідентифікаційний код юридичної особи 38778762, власник 170 763 580 акцій, що становить 99,207322 %  статутного капіт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віта вища,  рік випуску 2007 рік, Відокремлений структурний підрозділ Національного аграрного університету «Бобровицький коледж економіки та менеджменту ім. О.Майнової», спеціальність «Економіка підприємства» кваліфікація: молодший спеціаліст з економіки підприєм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ператор електронно-обчислювальних та обчислювальних машин (адміністратор системи Калитян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ягом останніх п'яти років обіймав посади:  ПАТ "Агрокомбінат "Калита" системний адмініст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непогашеної (незнятої) судим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кандидат у члени наглядової рад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</w:t>
              <w:tab/>
              <w:t>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</w:t>
              <w:tab/>
              <w:t xml:space="preserve"> незалежним директором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едставник акціо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исьмової заяви кандидата про згоду на обрання членом органу акціонерного товари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исьмова заява кандидата про згоду на обрання членом Наглядової ради Товариства є в наявності та містить інформацію наведену у бюлетені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41"/>
        <w:gridCol w:w="5082"/>
        <w:gridCol w:w="21"/>
      </w:tblGrid>
      <w:tr>
        <w:trPr>
          <w:trHeight w:val="71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для зазначення акціонером (представником акціонера) кількості голосів, яку він віддає за кожного кандидата по шостому питанню порядку денного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ндидат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кумулятивни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лосів (числом та прописом, розбірливо)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енко Ярослав Михайлович-представник акціонер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лько Андрiй Сергiйович-представник акціонер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iченко Сергiй Олександрович-представник акціонер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скутов Вiталiй Геннадiйович-представник акціонер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7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8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9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ітки"/>
    <w:basedOn w:val="Style29"/>
    <w:next w:val="Style29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11:00Z</dcterms:created>
  <dc:creator>Goncharuk Natalia</dc:creator>
  <dc:description/>
  <cp:keywords/>
  <dc:language>en-US</dc:language>
  <cp:lastModifiedBy>User</cp:lastModifiedBy>
  <cp:lastPrinted>2023-09-29T14:59:00Z</cp:lastPrinted>
  <dcterms:modified xsi:type="dcterms:W3CDTF">2023-09-29T12:00:00Z</dcterms:modified>
  <cp:revision>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